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Tblzattartalom"/>
              <w:rPr/>
            </w:pPr>
            <w:r>
              <w:rPr/>
              <w:t>[</w:t>
            </w:r>
            <w:hyperlink r:id="rId2">
              <w:r>
                <w:rPr>
                  <w:rStyle w:val="InternetLink"/>
                </w:rPr>
                <w:t>11 tétel</w:t>
              </w:r>
            </w:hyperlink>
            <w:r>
              <w:rPr/>
              <w:t>]</w:t>
            </w:r>
            <w:bookmarkStart w:id="0" w:name="ugyiratok_3683"/>
            <w:bookmarkEnd w:id="0"/>
          </w:p>
          <w:tbl>
            <w:tblPr>
              <w:tblW w:w="9582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289"/>
              <w:gridCol w:w="1186"/>
              <w:gridCol w:w="1282"/>
              <w:gridCol w:w="2136"/>
              <w:gridCol w:w="3689"/>
            </w:tblGrid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fejlc"/>
                    <w:rPr/>
                  </w:pPr>
                  <w:r>
                    <w:rPr/>
                    <w:t>száma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fejlc"/>
                    <w:rPr/>
                  </w:pPr>
                  <w:r>
                    <w:rPr/>
                    <w:t>kelte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fejlc"/>
                    <w:rPr/>
                  </w:pPr>
                  <w:r>
                    <w:rPr/>
                    <w:t>jellege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fejlc"/>
                    <w:rPr/>
                  </w:pPr>
                  <w:r>
                    <w:rPr/>
                    <w:t>tulajdonságai</w:t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fejlc"/>
                    <w:rPr/>
                  </w:pPr>
                  <w:r>
                    <w:rPr/>
                    <w:t>tárgya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30602/2/1995.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1995.03.13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atósági határozat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Építési engedély: megadott</w:t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artonvásár, Brunszvik u. 1. (hrsz. 174) - Fitotron, magastető építés II. ütemére.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34085/2001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2001.04.05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atósági határozat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Szakhatósági hozzájárulás</w:t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artonvásár, v. Brunszvik-kastély (Brunszvik u. 2. sz.)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34085/2/2001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2001.04.05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atósági határozat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Szakhatósági hozzájárulás</w:t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artonvásár, Brunszvik kastély melléképülete (ellátási ép.)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34085/3/2001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2001.04.05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atósági határozat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Szakhatósági hozzájárulás</w:t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artonvásár, Brunszvik u. 2. sz. Brunszvik kastély melléképülete (előadó és konyha)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600/2686/1/2007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2007.10.15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tartalom"/>
                    <w:rPr>
                      <w:sz w:val="4"/>
                      <w:szCs w:val="4"/>
                    </w:rPr>
                  </w:pPr>
                  <w:r>
                    <w:rPr/>
                    <w:t>Igazolás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tartalom"/>
                    <w:snapToGrid w:val="false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artonvásár, Brunszvik-kastély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430/1627/3/2008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2008.04.02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atósági határozat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Örökségvédelmi hatósági engedély: megadott</w:t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artonvásár, Brunszvik-kastély (M 1719) - múzeum, jégverem, vöröskút és szökőkút felújítása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430/1627/7/2008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2008.05.21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ivatalos levél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jogerőre emelkedésről: kiadott</w:t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artonvásár, Brunszvik-kastély (M 1719) - múzeum, jégverem, vöröskút és szökőkút felújítása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130/251/5/2008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2008.10.31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ásodfokú határozat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Elsőfokú hatósági döntésre vonatkozó: Helybenhagyó</w:t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artonvásár, Brunszvik-kastély parkja: játszótérépítés iránti kérelem elutasítása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VII-P-021/1584-2/2012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2012.06.25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atósági határozat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asználatbavételi engedély: megadott</w:t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artonvásár, Brunszvik u. 2. sz. 176 hrsz. Fahíd rekonstrukciója - Használatba vételi engedély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VII-P-021/1583-4/2012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2012.06.25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atósági határozat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asználatbavételi engedély: megadott</w:t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artonvásár, Brunszvik u. 2. sz. 176 hrsz. MTA Agrártudományi kutatóközpont Kukoricakutatás épületének tetőfelújítása és fedett kerékpártároló létesítése - Használatbavételi engedély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VII-P-021/1592-5/2012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2012.06.25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atósági határozat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Használatbavételi engedély: megadott</w:t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Tblzattartalom"/>
                    <w:rPr/>
                  </w:pPr>
                  <w:r>
                    <w:rPr/>
                    <w:t>Martonvásár, Brunszvik u. 2. sz. 176 hrsz. MTA Agrártudományi Kutatóközpont főépületének homlokzat-felújítása és ablakszárnyainak cseréje - Használatbavételi engedély</w:t>
                  </w:r>
                </w:p>
              </w:tc>
            </w:tr>
          </w:tbl>
          <w:p>
            <w:pPr>
              <w:pStyle w:val="Tblzattartalom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" w:cs="FreeSans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Arial" w:cs="FreeSan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Free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36:36Z</dcterms:created>
  <dc:creator/>
  <dc:description/>
  <dc:language>en-US</dc:language>
  <cp:lastModifiedBy/>
  <dcterms:modified xsi:type="dcterms:W3CDTF">2016-07-25T09:37:08Z</dcterms:modified>
  <cp:revision>1</cp:revision>
  <dc:subject/>
  <dc:title/>
</cp:coreProperties>
</file>